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5" r="-7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caps/>
          <w:spacing w:val="80"/>
          <w:sz w:val="28"/>
        </w:rPr>
        <w:t>АДМИНИСТРАЦИЯ ШЕВЧЕНКОВ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b/>
          <w:caps/>
          <w:spacing w:val="80"/>
          <w:sz w:val="28"/>
        </w:rPr>
        <w:t>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pacing w:val="120"/>
          <w:sz w:val="50"/>
        </w:rPr>
      </w:pPr>
      <w:r>
        <w:rPr>
          <w:spacing w:val="120"/>
          <w:sz w:val="50"/>
        </w:rPr>
        <w:t>ПОСТАНОВЛЕНИЕ</w:t>
      </w:r>
    </w:p>
    <w:p>
      <w:pPr>
        <w:pStyle w:val="ConsPlusTitle"/>
        <w:widowControl/>
        <w:jc w:val="center"/>
        <w:rPr>
          <w:spacing w:val="120"/>
          <w:sz w:val="50"/>
        </w:rPr>
      </w:pPr>
      <w:r>
        <w:rPr>
          <w:spacing w:val="120"/>
          <w:sz w:val="5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.12.2020 г.                                                                                    № 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вченковского сельского поселения  Москаленского муниципального района Омской области от 23.09.2020г. №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Arial" w:ascii="Times New Roman" w:hAnsi="Times New Roman"/>
          <w:sz w:val="26"/>
          <w:szCs w:val="20"/>
        </w:rPr>
        <w:t>Об утверждении муниципальной программы Шевченковского сельского поселения Москаленского муниципального района Омской области «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»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Порядка принятия решений о разработке муниципальных программ Шевченковского сельского поселения Москаленского муниципального района Омской области, их формирования и реализации, утвержденного постановлением Главы Шевченковского сельского поселения Москаленского муниципального района Омской области от 26 августа 2013 года № 51, руководствуясь Уставом Шевченковского сельского поселения Москален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Главы Шевченковского сельского поселения Москаленского муниципального района Омской области от 23.09.2020г. № 47 «</w:t>
      </w:r>
      <w:r>
        <w:rPr>
          <w:rFonts w:cs="Arial"/>
          <w:b w:val="false"/>
          <w:sz w:val="28"/>
          <w:szCs w:val="28"/>
        </w:rPr>
        <w:t>Об утверждении муниципальной программы Шевченковского сельского поселения Москаленского муниципального района Омской области «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b w:val="false"/>
          <w:bCs w:val="false"/>
          <w:sz w:val="26"/>
          <w:szCs w:val="20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мской области»  </w:t>
      </w:r>
      <w:r>
        <w:rPr>
          <w:b w:val="false"/>
          <w:sz w:val="28"/>
          <w:szCs w:val="28"/>
        </w:rPr>
        <w:t xml:space="preserve">следующие изменения: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 В приложении к постановлению главы Шевченковского сельского поселения Москаленского муниципального района Омской области от 23.09.2020г. № 47 «</w:t>
      </w:r>
      <w:r>
        <w:rPr>
          <w:rFonts w:cs="Arial"/>
          <w:b w:val="false"/>
          <w:sz w:val="28"/>
          <w:szCs w:val="28"/>
        </w:rPr>
        <w:t>Об утверждении муниципальной программы Шевченковского сельского поселения Москаленского муниципального района Омской области «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b w:val="false"/>
          <w:bCs w:val="false"/>
          <w:sz w:val="26"/>
          <w:szCs w:val="20"/>
        </w:rPr>
        <w:t xml:space="preserve"> </w:t>
      </w:r>
      <w:r>
        <w:rPr>
          <w:b w:val="false"/>
          <w:bCs w:val="false"/>
          <w:sz w:val="28"/>
          <w:szCs w:val="28"/>
        </w:rPr>
        <w:t>Омской области»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Шевченко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26 505 744,28 руб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- 5 216 225,32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- 4 637 655,32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- 4 533 885,64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- 4 039 326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- 4 039 326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год- 4 039 326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 финансир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В разделе 6 Объем и источники финансирования муниципальной программы в целом и по годам ее реализации,  а так же обоснование потребности в необходимых  финансовых ресурсах: </w:t>
      </w:r>
    </w:p>
    <w:p>
      <w:pPr>
        <w:pStyle w:val="Normal"/>
        <w:autoSpaceDE w:val="false"/>
        <w:spacing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 муниципальной программы составляет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6 505 744,28 рубля, в том числ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- 5 216 225,32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- 4 637 655,32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- 4 533 885,64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- 4 039 326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- 4 039 326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год- 4 039 326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абзац пятый читать в новой редакции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    «Совершенствование муниципального управления в Шевченковском сельском поселении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 сумме 14 696 467,11 руб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«Развитие национальной экономики и жилищно-коммунального хозяйства в Шевченковском сельском поселении Москаленского  муниципального района Омской области» (в сумме 5 051 943,17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Развитие социальной сферы Шевченковского сельского поселения Москаленского муниципального района Омской области» (в сумме 6 757 334,00 рублей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В приложении № 2 к муниципальной программе Шевченковского сельского поселения Москаленского муниципального района Омской области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», Подпрограммы «Совершенствование муниципального управления в Шевченковском сельском поселении Москаленского муниципального района Омской области»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составляет 14 696 467,11 рублей,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- 2 923 103,87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- 2 682 487,96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- 2 578 718,28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- 2 170 719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- 2 170 719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год- 2 170 719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средства поселения (налоговые, неналоговые доходы), а так же иные источники  финансиров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4 696 467,11 рублей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- 2 923 103,87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- 2 682 487,96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- 2 578 718,28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- 2 170 719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- 2 170 719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год- 2 170 719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3   к муниципальной программе Шевченковского сельского поселения  Москаленского муниципального района Омской области 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»,  Подпрограммы «Развитие национальной экономики и жилищно-коммунального хозяйства в Шевченковском сельском поселении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5 051 943,17 рублей, 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 949 167,45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78 177,36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778 177,36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848 807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848 807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48 807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средства поселения (налоговые, неналоговые доходы), а так же иные источники 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5 051 943,17 рублей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 949 167,45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778 177,36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778 177,36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848 807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848 807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48 807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 В приложении № 4   к муниципальной программе Шевченковского сельского поселения  Москаленского муниципального района Омской области 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»,  Подпрограммы «Развитие социальной сферы Шевченковского сельского поселения Москаленского муниципального района Омской области»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6 757 334,00 рублей, 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 1 343 954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 176 99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1 176 99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1 019 80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1 019 80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1 019 800,00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целевые поступления из бюджетов других уровней»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 Раздел 7 «Объем финансовых ресурсов, необходимых для реализации подпрограммы в целом и по источникам финансирования»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6 757 334,00 рублей, в том числе по года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 1 343 954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 176 99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1 176 99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1 019 80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1 019 800,00 рубле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1 019 8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к муниципальной программе Шевченковского сельского поселения  Москаленского муниципального района Омской области 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», утвержденной  постановлением главы Шевченковского сельского поселения Москаленского муниципального района Омской области от 23.09.2020г. № 47 "Об утверждении муниципальной программы  Шевченко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» в таблице  Структура муниципальной программы Шевченковского сельского поселения Москаленского муниципального района Омской области «</w:t>
      </w:r>
      <w:r>
        <w:rPr>
          <w:rFonts w:cs="Arial" w:ascii="Times New Roman" w:hAnsi="Times New Roman"/>
          <w:sz w:val="28"/>
          <w:szCs w:val="28"/>
        </w:rPr>
        <w:t>Муниципальное управление и обеспечение выполняемых полномочий в Шевченковском сельском поселении Москаленского муниципального района</w:t>
      </w:r>
      <w:r>
        <w:rPr>
          <w:rFonts w:cs="Arial"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» в столбце объем (рублей)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ах, содержащих цифры  24 738 452,17; 4 661 449,45; 4 022 170,36; 3 928 854,36; заменить соответственно цифрами 26 505 744,28; 5 216 225,32; 4 637 655,32; 4 533 885,64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ах содержащих цифры 13 413 514,00; 2 461 769,00; 2 251 444,00; 2 158 144,00; заменить соответственно цифрами 14 696 467,11; 2 923 103,87; 2 682 487,96; 2 578 718,28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ах содержащих цифры 4 952 243,17; 849 467,45; 778 177,36; 778 177,36 заменить соответственно цифрами 5 051 943,17; 949 167,45; 778 177,36; 778 177,36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графах содержащих цифры 6 372 695,00; 1 328 213,00; 992 549,00; 992 533,00 заменить соответственно цифрами 6 757 334,00; 1 343 954,00; 1 176 990,00; 1 176 990,00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бюджетных ассигнований по подпрограммам, задачам подпрограмм, основным мероприятиям и мероприятиям приведено в приложении № 1 к настоящему постановлению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евченк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ab/>
        <w:tab/>
        <w:tab/>
        <w:tab/>
        <w:t xml:space="preserve">   И.В. Ив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00"/>
        <w:gridCol w:w="708"/>
        <w:gridCol w:w="624"/>
        <w:gridCol w:w="1078"/>
        <w:gridCol w:w="850"/>
        <w:gridCol w:w="851"/>
        <w:gridCol w:w="709"/>
        <w:gridCol w:w="567"/>
        <w:gridCol w:w="708"/>
        <w:gridCol w:w="567"/>
        <w:gridCol w:w="567"/>
        <w:gridCol w:w="567"/>
        <w:gridCol w:w="851"/>
        <w:gridCol w:w="567"/>
        <w:gridCol w:w="567"/>
        <w:gridCol w:w="622"/>
        <w:gridCol w:w="622"/>
        <w:gridCol w:w="622"/>
        <w:gridCol w:w="622"/>
        <w:gridCol w:w="630"/>
        <w:gridCol w:w="709"/>
      </w:tblGrid>
      <w:tr>
        <w:trPr>
          <w:trHeight w:val="1380" w:hRule="atLeast"/>
        </w:trPr>
        <w:tc>
          <w:tcPr>
            <w:tcW w:w="14601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</w:rPr>
            </w:pPr>
            <w:bookmarkStart w:id="0" w:name="RANGE!A1%3AV137"/>
            <w:r>
              <w:rPr>
                <w:color w:val="000000"/>
                <w:sz w:val="20"/>
              </w:rPr>
              <w:t>Приложение № 6</w:t>
              <w:br/>
              <w:t>к муниципальной программе Шевченковского сельского поселения</w:t>
              <w:br/>
              <w:t>" Муниципальное управление, и обеспечение выполняемых полномочий в Шевченковском сельском поселе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оскаленского муниципального района Омской области"</w:t>
            </w:r>
            <w:bookmarkEnd w:id="0"/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14601" w:type="dxa"/>
            <w:gridSpan w:val="21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СТРУКТУРА</w:t>
              <w:br/>
              <w:t>муниципальной программы Шевченковского сельского поселения Москаленского муниципального района Омской области</w:t>
              <w:br/>
              <w:t>"Муниципальное управление и обеспечение выполняемых полномочий в Шевченковском сельском поселении  Москаленского муниципального района Омской области" на 2021 -2026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исполнитель, исполнитель основного мероприятия, исполнитель ведомственной целевой программы, исполнитель мероприятия 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(рублей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02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"Повышение эффективности  управления, обеспечения выполняемых полномочий  Шевченковского сельского поселения   Москаленского муниципального района Ом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9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 "Повышение эффективности муниципального управления в Шевченковском сельском поселении Москаленского муниципального района Ом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32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одпрограммы 1 "Повышение эффективности муниципального управления в Шевченковском сельском поселении Москаленского муниципального района Ом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"Осуществление эффективности деятельности Шевченковского сельского поселения Москаленского муниципального района Омской области"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646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103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48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718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7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478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452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290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19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Повышение эффективности деятельности Шевченковского сельского поселения Москаленского муниципального района Омской области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646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103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48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718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5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478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452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290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19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 «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535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799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45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74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19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  руководства, управления 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535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799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45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74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2 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Осуществление первичного воинского учета на территориях, где отсутствуют военные комиссариаты"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граждан, состоящих на воинском учет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 «Приобретение, содержание и обслуживание казенного имущества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74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4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4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ля выполнения количества мероприятий по приобретению, содержанию и ремонту казенного имущества к общему числу мероприятий на текущий пери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74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4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4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  "Реализация прочих мероприятий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ыполнения количества прочих мероприятий к общему числу прочих мероприятий на текущий пери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1 муниципальной программ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646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103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48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8718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478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452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290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19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719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6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8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N 2 муниципальной программы «Совершенствование развития экономики и жилищно-коммунального хозяйства в Шевченковском сельском поселении Москаленского муниципального района Ом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одпрограммы 2 «Обеспечение и содержание развития дорожного хозяйства и коммунальной инфраструктуры Шевчен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подпрограммы 2 «Улучшение содержания   дорожного хозяйства и коммунальной инфраструктуры Шевченковского сельского поселения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194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16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18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194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16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 Развитие дорожного хозяйства сельского поселения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82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93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82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93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 «Содержание, ремонт автомобильных дорог и проведение мероприятий, связанных с дорожным хозяйством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82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93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, направленных на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82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93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77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Мероприятие 2 «Развитие коммунальной инфраструктуры сельского поселения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, направленных на ремонт водопроводных сет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 «Уличное освещение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, направленных на содержание уличного освещ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 "Организация и содержание мест захоронения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, направленных организацию и содержание мест захорон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 «Прочие мероприятия по благоустройству городских округов и поселений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мероприятий, направленных на организацию прочих мероприятий по благоустройству городских округов и поселений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6 «Организация водоснабжения населения в границах поселения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, направленных на организацию водоснабжения населения в границах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7 «Оформление технической документации на объекты недвижимого имущества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ичество мероприятий по оформлению технической документации на объекты недвижимого имуще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8 «Оформление кадастровой документации на объекты недвижимого имущества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 по оформлению кадастровой документации на объекты недвижимого имуще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9 «Участие в организации и финансировании проведения общественных работ 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выплаты назначенных на финансирование проведения общественных рабо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0 «Предоставление субсидий гражданам, ведущим личное подсобное хозяйство, на возмещение части затрат по производству молока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выплаты назначенных на предоставление субсидий местным бюджетам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2 муниципальной  программ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194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16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54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84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06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177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807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3 «Совершенствование развития социальной сферы в Шевченковском сельском поселени Москаленского муниципального района Омской области».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62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оступлений целевого характера из областного и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одпрограммы 3 «Повышение качества предоставляемых муниципальных услуг в социально-культурной сфере поселения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Налоговых и неналоговых доходов, поступлений нецелев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оступлений целевого характера из областного и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 подпрограммы  № 3 «Поддержание качественного обслуживания населения  в сфере образования, культуры,  физической культуры и спорта поселения 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9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"Осуществление развития деятельности в  сфере образования, культуры,  физической культуры и спорта поселения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 «Реализация мероприятий для детей и молодежи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для детей и молодёж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6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 «Обеспечение доступности и качества культурных благ и услуг на территории поселения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06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2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06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2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 «Осуществление полномочий в части выплаты заработной платы работникам учреждения культуры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 «Мероприятия в области физической культуры и спорта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выполненных мероприятий по развитию физической культуры и спорта от общих мероприятий в области спор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                   «Доплата  за выслугу лет муниципальным служащим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исполненных обязательств по доплате за выслугу лет муниципальным служащи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0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ходящий остаток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6                   «Мера социальной поддержки лицам, замещавшим отдельные муниципальные должности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6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6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исполненных обязательств по мере социальной поддержки лицам, замещавшим отдельные муниципальные должности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104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66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6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00,00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 3 муниципальной программ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вченковского сельского поселения 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73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95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9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800,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908"/>
        <w:gridCol w:w="624"/>
        <w:gridCol w:w="1657"/>
        <w:gridCol w:w="1436"/>
        <w:gridCol w:w="1280"/>
        <w:gridCol w:w="1179"/>
        <w:gridCol w:w="1179"/>
        <w:gridCol w:w="1179"/>
        <w:gridCol w:w="1179"/>
        <w:gridCol w:w="1179"/>
        <w:gridCol w:w="1179"/>
        <w:gridCol w:w="1668"/>
        <w:gridCol w:w="1158"/>
        <w:gridCol w:w="684"/>
        <w:gridCol w:w="622"/>
        <w:gridCol w:w="622"/>
        <w:gridCol w:w="622"/>
        <w:gridCol w:w="622"/>
        <w:gridCol w:w="622"/>
        <w:gridCol w:w="622"/>
      </w:tblGrid>
      <w:tr>
        <w:trPr>
          <w:trHeight w:val="112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в местный бюджет целево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35"/>
        <w:gridCol w:w="908"/>
        <w:gridCol w:w="624"/>
        <w:gridCol w:w="1657"/>
        <w:gridCol w:w="1436"/>
        <w:gridCol w:w="1280"/>
        <w:gridCol w:w="1179"/>
        <w:gridCol w:w="1179"/>
        <w:gridCol w:w="1179"/>
        <w:gridCol w:w="1179"/>
        <w:gridCol w:w="1179"/>
        <w:gridCol w:w="1179"/>
        <w:gridCol w:w="1668"/>
        <w:gridCol w:w="1158"/>
        <w:gridCol w:w="684"/>
        <w:gridCol w:w="622"/>
        <w:gridCol w:w="622"/>
        <w:gridCol w:w="622"/>
        <w:gridCol w:w="622"/>
        <w:gridCol w:w="622"/>
        <w:gridCol w:w="622"/>
      </w:tblGrid>
      <w:tr>
        <w:trPr>
          <w:trHeight w:val="11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ящий остаток бюджетных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муниципальной программ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из них расходы за счет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05744,2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6225,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7655,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3885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1455" w:hRule="atLeast"/>
        </w:trPr>
        <w:tc>
          <w:tcPr>
            <w:tcW w:w="5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, поступления в местный бюджет нецелевого характе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5958,2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9546,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8075,3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0358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9326,00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5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в местный бюджет целевого харак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78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67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2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5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ящий остаток бюджетных сред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-567" w:hanging="0"/>
      <w:jc w:val="center"/>
      <w:outlineLvl w:val="4"/>
    </w:pPr>
    <w:rPr>
      <w:rFonts w:ascii="Times New Roman" w:hAnsi="Times New Roman" w:cs="Times New Roman"/>
      <w:b/>
      <w:cap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caps/>
      <w:sz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7:00Z</dcterms:created>
  <dc:creator>1</dc:creator>
  <dc:description/>
  <cp:keywords/>
  <dc:language>en-US</dc:language>
  <cp:lastModifiedBy>Шевченко</cp:lastModifiedBy>
  <cp:lastPrinted>2020-03-26T16:21:00Z</cp:lastPrinted>
  <dcterms:modified xsi:type="dcterms:W3CDTF">2020-12-25T04:15:00Z</dcterms:modified>
  <cp:revision>4</cp:revision>
  <dc:subject/>
  <dc:title>ОМСКАЯ ОБЛАСТЬ</dc:title>
</cp:coreProperties>
</file>